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788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25694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89212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0866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5511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7288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90764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28221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29064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8089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0054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0529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83544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99209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3087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9286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2727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876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7484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45566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91086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48842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98413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2012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98682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21605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61427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3020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89495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229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18046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71610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190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11673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82284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5242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5618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16985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9343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