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95072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07092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30465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9130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75338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24554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86521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34225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97384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29230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24881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70362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53846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66936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09140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88856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95825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8558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51382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23896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17155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56147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99850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97611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30083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07858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119352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3256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71160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26999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19506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88206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39469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16191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01768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04287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24674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30099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53591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