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618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69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52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93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063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58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66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72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83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00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841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67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89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1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31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