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28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677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58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158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175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726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345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19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20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240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4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271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197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934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225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880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69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