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634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401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477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381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885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767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91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402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44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012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945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277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81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396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650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