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600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1004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6365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3952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7885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0944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4348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9667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2219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129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91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183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0632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