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899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88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795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919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390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54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294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243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782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118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28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36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073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