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63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82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10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84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41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88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22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81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873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28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3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5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495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84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697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30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90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