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49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70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65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285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008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40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66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34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7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90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99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8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59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632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661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756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66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