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143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486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352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320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641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685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305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808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159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726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20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515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210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880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883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281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446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