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061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129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957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832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534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246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407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031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324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086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11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179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298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