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9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946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31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85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04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6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77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10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33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51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588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95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06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86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