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2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18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12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56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23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02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166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31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6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43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817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47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18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119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9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