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93183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57307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38382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5899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37129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91098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43099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38036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