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5303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69230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53200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58815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