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050591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17089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44565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617926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0707451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40946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318696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862300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