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02646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45098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61394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