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9293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08455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13108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