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2406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8103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35981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0043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