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847792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775880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98730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493632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