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3352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4022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8953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476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