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10818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51104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18043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67818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