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40642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65539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57423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