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5124282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5273359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855591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5490938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