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4409748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8680052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2596052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811908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