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ype_abbrev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use of name as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remove_type_abbrev "s"} removes any use of {s} as a type abbrev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one already. Note that since type abbreviation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tatus, being only a parsing abbreviation, this has no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up a typ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type_abbrev("btriple",`:bool#bool#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abbre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("btriple", `:bool#bool#bool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remove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ove_type_abbrev "btripl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abbre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abbrev, type_abbr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