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12934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36210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3572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5324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