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46923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69325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95978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