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559388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086854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